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80486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16738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6497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6195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80768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69737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46308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12524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97854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93494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435622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59717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925267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630542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98639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512614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25380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02220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07098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24198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704948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923422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