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5618491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01886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77576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249145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445519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382531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58983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110761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310779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739825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84481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66114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860725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66567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24195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64872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24711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72831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76613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35270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50970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58506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547737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77972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629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