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55490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9832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87779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