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69069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30551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09539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75486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78394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92934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205670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