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53808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68719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18309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712025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20673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