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43557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21732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16212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91665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73548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4190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