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626524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067685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403160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