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172370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68280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26469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6414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014991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07043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49133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359047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17329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39130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30729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3580445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349561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37709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431608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71361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870042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852464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81134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49745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9332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85447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