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50957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86536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99681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64228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43305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01903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42935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75184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21076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38414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19775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55960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24855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05549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29599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67539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44797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47783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11998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88763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66358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8880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3072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82879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91118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