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8370616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5343988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8851627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