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9456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84177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439530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42799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78988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51613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57718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