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5548587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959521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0265482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6595505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8714746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