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5914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37992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27795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25237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52763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95091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