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450308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756198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2289621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