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92556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58001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48584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75974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69018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89148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5018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65777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71501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23567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89794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60664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05881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50084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30111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65644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48385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94209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91969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914616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48780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81609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