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36213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687788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79814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15407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8524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22245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32900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49609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48782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7130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4330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88426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77403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77650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81139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30293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38602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37375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10960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05157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54911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4825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20065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82872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5734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