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87167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552234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85616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97209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90741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462999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43603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