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46456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47573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102298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1471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85693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