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87974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56812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90236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58290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43363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51142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