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7506011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1401440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7865088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8389243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3206334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9511199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4169538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9910619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8294781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5410314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2098189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9844152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5272061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76280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7334233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3845072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7523261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7587380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7892599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1032293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042161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128349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