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8727321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613948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583808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454854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732779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765923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455237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7766897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653061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614909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1053962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176178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028300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795165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4551677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718628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2634594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875403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8146586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862956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0734084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7284391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818508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4615915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4191404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