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926802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310794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678835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628629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952620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55805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75238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