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37211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88205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53582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96297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7398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