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53074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899685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21540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83218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77327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55447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