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8820588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2985537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1351968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