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92054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95137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21607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29058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82486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04828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36528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07015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28522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77030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31980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87332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0076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6798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35306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22364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30681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18083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59241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24523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62740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1812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