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74979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53911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96537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81876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61337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21029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42277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0723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45237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14338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80618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23588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89394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11041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95562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32496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16104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87659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50386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11490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78203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76792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3949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91310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2844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