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57252452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2499273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96245700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