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900922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838039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009824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271104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082733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061526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2574954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