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2702837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975858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7590711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3023781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721576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