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1024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46214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31159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18464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56317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32261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