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86626040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6168135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81478616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99513935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38888211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2225537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78013932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55773021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57053148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74430565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6533438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00754218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05704465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9339350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89898547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27233736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19050221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11097643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02833054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70401065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11170725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06683163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