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779029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967297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977467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4653921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211701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279817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873217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8417526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394709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94721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039732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639429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604668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507086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726170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990917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180430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713150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34747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001636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898089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2920644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043251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065019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581357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