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06481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4344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48242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4439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