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522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110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944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863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