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1982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33095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47710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25808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