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61294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39889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32188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84967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