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81071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7209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3009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1775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