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478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393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219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0334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