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53583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85392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74984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2596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