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625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412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6150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98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