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131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58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91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9222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