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56034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78048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29911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6630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