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16 2001 (posix-regexp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h0 "Posix Regexp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|Posix| |Posix.2| |1003.2| |ANSI/IEEE 1003.2| |ISO/IEDC 99450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|regular expression not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|regex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|regular express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*Posix.2* standard (*ISO/IEC 994502: 1993 (ANSI/IEEE Std 100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1992*)), section *2.8*) specifies the syntax and semantic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`Regular Expression Notation''.  Appendix ``B.5'' defines a ``C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RE Matching'' which includes the functions `regcomp' (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Posix regexp), `regexec' (to search for a match), `regerror'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anslate a regexp error code into a string), and `regfree'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lease storage associated with a compiled regex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Hackerlab C library provides "Rx", an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six.2 regexp functions (with some exten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hapter describes that interface.  An appendix to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an introduction to Posix regexps.  (See xref:"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roduction to Posix Regexps".)  If you are un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gexps, reading that appendix before reading this chap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hapter begins with documentation for the standard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(and some closely related non-standard extension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are looking for programmer reference manual, see xref:"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gexp Func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osix standard for regexps is precise.  On the other ha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often implemented incorrectly and almost never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letely.  A discussion of the relation between 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ndard and Rx can be found in xref:"Rx and Conform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six Stand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btaining good performance from regexp matchers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licated: they are easy to understand and use in many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tuations, but they require careful attention in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complicated regexps and in applications that use 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tching heavily.  Some general advice can be found in xref:"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the Performance of Regexp Pattern Match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ally, if you are performance tuning a regexp-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pplication, you'll need to understand the non-standar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xref:"Tuning Posix Regexp and XML Regular Expression Performan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menu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include-documentation "posix.c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Rx and Conformance to the Posix Standard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six specifies the behavior of the C regexp functions qu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precisely.  Rx attempts to honor this specification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reatest extent possible in a portable imple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re are two areas of conformance that are worthy of not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the question of what is matched by a given regexp, and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question of how regexp matching interacts with Posix loca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The question of ``what is matched'' is worthy of note beca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btaining correct behavior has proven to be extremely difficult 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ew implementations succeed.  The implementation of Rx has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refully developed and tested with correctness in mi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question of how regexps and locales interact is worthy of 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cause it is impossible to completely implement the behavi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pecified by Posix in a portable implementation (i.e., in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mplementation that is not intimately familiar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n-standard internals of a particular implementa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andard C librar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2 "What is Matched by a Posix Regexp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six requires that when `regexec' reports the position o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tching substring, it must report the first-occurring (``leftmost'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tch.  Of the possible first-occuring matches, the longest m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ust be returned.  This is called the "left-most longest rule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Posix requires that when `regexec' reports the position of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bstring matched by a parenthesized subexpression, it must re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last substring matched by that subexpression.  If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parenthesized expression (the ``inner expression'') is enclos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another (the ``outer expression'') and the inner expression d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t participate in the last match of the outer expression,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 substring match may be reported for the inner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nally, Posix requires that when regexec determines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ach subpattern matched (regardless of whether the subpatter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rrounded by parentheses), if there is more than one possibil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gexec must choose the possibility that first maximizes the 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substrings matched by the outermost subpatterns,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eft-to-right, and then recursively apply the same rul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ner subpatterns.  However, this rule is subordinate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eft-most longest rule: if an earlier-occuring or longer over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tch can be obtained by returning a non-maximal match for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bpattern, `regexec' must return that earlier or longer m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combination of constraints completely determines the 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alue of `regexec' and describes the behavior of Rx.  Many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mplementations do not conform to the standard in this regard 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in exceptional situations, compatibility issues may arise w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witching between regexp implemen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2 "Rx and Posix Local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six requires that a character set containing a multi-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llating element be treated specially.  For example,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racter sequence `ch' is a collating element, then the regexp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  <w:tab/>
        <w:t>[[.ch.]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ill match `ch'.  On the other hand, if `ch' is not a coll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lement, the same expression is illegal.  Similarly, an ex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lik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  <w:tab/>
        <w:t>[a-z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hould match all collating elements which collate between ``a''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``z'' (inclusively), including multi-character collating eleme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at collate between ``a'' and ``z'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nfortunately, Posix provides no portable mechanism for determi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sequences of characters are multi-character coll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lements, and which are not.  Consequently, Rx operates as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ulti-character collating elements did not ex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six also defines a character set construct called an ``equival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lass''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  <w:tab/>
        <w:t>[[=&lt;X&gt;=]]</w:t>
        <w:tab/>
        <w:t>where &lt;X&gt; is a collating el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 equivalence class stands for the set of all collating el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aving the same primary collation weight as `&lt;X&gt;'.  Unfortunate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six provides no portable mechanism for determining the pri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llation weight of any collating element.  Consequently, R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mplements the equivalence class construct by returning a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rom `regcomp' whenever it is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six requires that in a character set, a range of characters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  <w:tab/>
        <w:t>[a-z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cludes all characters that collate between `a' and `z'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urrent locale.  Some people argue that this behavior is confus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at character ranges should be based on the encoding valu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racters -- not on the rules of collation.  Becaus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fferences in collation, Posix advises that character ranges ar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n-portable construct: portable programs should not use them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x conforms to Posix by using collation order to interpr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racter ranges (with the exception that Rx always behaves as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re are no multi-character collating elements).  Using the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cale when calling `regcomp' and `regexec' ensures that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s will be interpreted in a way consistent with the ASC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racter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Rx and the Performance of Regexp Pattern Matching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erformance (speed and memory use) of any Posix regexp matc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including Rx) is a complicated subject.  Programmers who want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gexps will benefit by understanding the issues, at leas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road outline, so that they can avoid pitfalls, so they can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best possible use of a particular implementation (Rx, i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se), and so they know where to delve deeper when perform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sues become particularly impor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raditionally, many programmers use regexps as if they were alw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utationally *inexpensive*.  This is naive.  Some us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gexps are inexpensive, others are intractable.  Many f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omewhere in the middle.  Which uses fall into which cases va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ween implemen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2 "Posix Regexp Performance in General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section describes the performance of Posix regexp matc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general -- it is not specific to R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six regexp pattern matching, in its full generality,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utationally expensive process.  In some cases, involving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oderately sized regexps, it is intractably expensive, regardles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at implementation is being used.  Thus, one should never 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grams with the assumption that `regexec' will always 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rmally in a reasonable amount of time.  (Rx includes non-stand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nctionality which can be used to interrupt a call to `regexec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fter a time-out.  See xref:"Escaping Long-Running Matches"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 the other hand, for many very simple regexps, Posix reg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tching is very inexpensive, again, (nearly) regardles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mplementation.  For example, if a regexp is simply a string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teral characters, searching for a match is almost certain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a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mplementations of Posix regexps often differ in the se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ptimizations they provide.  Simplistic implementations, contai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ew optimizations, perform well for small and simple regexps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orly in many other cases.  Sophisticated implementations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erform very well on even large regexps if those regexps are 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gular expressions or are nearly true regular expressions.  (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 explanation of the distinction between regexps in general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``true regular expressions'', see xref:"An Introduction to Pos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gexps"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mplementations of Posix regexps often differ in correctness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has a bearing on performance.  Several popular implement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ometimes give incorrect results.  The bugs that cause those err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so improve the performance of the same matchers on some patte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which they give correct results.  Thus, programmers choo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mplementation are sometimes faced with the uncomfortable trade-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ween the best performance bench-mark results, and the b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rrectness testing results.  In such situations, an impor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question is the relevance of the tests: do the bench-mark te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tely reflect regexp usage in the target application? 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e the risks of using an incorrect matcher in the application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nsider whether the better performance of buggy matchers on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ressions is offset by their considerably worse performanc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 expressions: it is not the case that the bugg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mplementations are always fas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2 "Posix Regexp Performance in Rx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section describes the performance of Posix regexp matc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R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x is designed to give excellent performance over the wid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ssible range of regexps (including many large, complic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gexps), but to never sacrifice correctness.  While Rx is at le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etitive with most most implementations on most regexps (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sometimes much faster), there are some regexps for which R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much slower than other implementations.  Often, this dif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n be attributed to the bugs in other implementations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peed up some cases while getting other cases wrong.  Thi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omething to keep in mind when comparing Rx to other implemen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a trade-off is necessary between memory use and speed, Rx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igned to allow programmers to choose how much memory to us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provide programmers with the tools necessary to tune memory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best possible performance.  Rx can operate usefully (th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aratively slowly) with as little as 10-20K of dynamic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cated memory.  As a rule of thumb, Rx's defaul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pproximately 2MB is suitable even for applications that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regexps fairly heavily.  (See xref:"Tuning Posix Regexp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XML Regular Expression Performance"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x contains optimizations targetted for regexps which are 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gular expressions.  Rx converts true regular expression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terministic automata and can compare such expressions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tentially matching string very quickly.  This optimization mak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t practical to use even quite large regular expressions.  For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formation, see the the appendix xref:"Data She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the Hackerlab Rx Posix Regexp Functions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ometimes regexps which are not true regular expressions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tched as quickly as if they were true regular expressions.  I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gexp is not a regular expression only because it begins wit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eft anchor (`^') and/or ends with a right anchor (`$'), Rx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tch the expression as quickly as a true regular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, in addition, the regexp contains parenthesized subexpressio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x can use regular expression optimizations if, either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`REG_NOSUB' flag is passed to `regcomp', or the `nmatch'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`regexec' is less than or equal to 1 (i.e., if `regexec'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quired to report the positions of substrings match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arenthesized subexpression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a regexp is not a regular expression because it conta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ackreferences (`\n') or counted iterations (`RE{n,m}'), Rx's DF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ptimizations do not apply in their full generality. 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gexps run the greatest risk of being s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x implementation of `regcomp' supports a non-standard fla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`REG_DFA_ONLY', which can be used to disable all regexp constru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at are forbidden in true regular expressions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xref:"regcomp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regexps are being used for lexical analysis, good performance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ten be achieved by using true regular expressions in combi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ith the non-standard regexp operator `[[:cut n:]]'.  See xref:"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ut Operator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include-documentation "../rx/escape.c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